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ow to Change your Profile Icon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.) Log in the wiki with your profile information.  Click on “My Account” if you do not see a similar screen as below.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670560</wp:posOffset>
                </wp:positionV>
                <wp:extent cx="914400" cy="6858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52.8pt;width:71.95pt;height:53.95pt;mso-wrap-style:none;v-text-anchor:middle">
                <v:fill o:detectmouseclick="t" on="false"/>
                <v:stroke color="#ffcc00" weight="57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44310" cy="2274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6550" r="-4" b="35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) Click on the “Setting” tab (circled in yellow above)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) Click on Change…next to the smile face ic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6400</wp:posOffset>
                </wp:positionH>
                <wp:positionV relativeFrom="paragraph">
                  <wp:posOffset>2259330</wp:posOffset>
                </wp:positionV>
                <wp:extent cx="914400" cy="68580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pt;margin-top:177.9pt;width:71.95pt;height:53.95pt;mso-wrap-style:none;v-text-anchor:middle">
                <v:fill o:detectmouseclick="t" on="false"/>
                <v:stroke color="#ffcc00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459230</wp:posOffset>
                </wp:positionV>
                <wp:extent cx="1295400" cy="800100"/>
                <wp:effectExtent l="5080" t="5080" r="5080" b="1733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002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Your profile picture will be a smil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4.9pt;width:10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Your profile picture will be a smil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300470" cy="32842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449" r="-4" b="2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.) Upload a picture you have on your computer already.  It can only be 1MB- so if it keeps telling you it is too large it may need to be compresse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6300470" cy="2164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31334" r="-4" b="22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6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3:36:00Z</dcterms:created>
  <dc:creator>Beth Ann</dc:creator>
  <dc:description/>
  <cp:keywords/>
  <dc:language>en-US</dc:language>
  <cp:lastModifiedBy>Beth Ann</cp:lastModifiedBy>
  <dcterms:modified xsi:type="dcterms:W3CDTF">2010-09-14T23:48:00Z</dcterms:modified>
  <cp:revision>1</cp:revision>
  <dc:subject/>
  <dc:title>How to Change your Profile Icon</dc:title>
</cp:coreProperties>
</file>