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How to Post to the Wiki site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) Log into wikispaces.com</w:t>
      </w:r>
    </w:p>
    <w:p>
      <w:pPr>
        <w:pStyle w:val="Normal"/>
        <w:rPr/>
      </w:pPr>
      <w:r>
        <w:rPr>
          <w:rFonts w:cs="Georgia" w:ascii="Georgia" w:hAnsi="Georgia"/>
        </w:rPr>
        <w:t>2.) Using the left navigation bar, click on desired pag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) Click “Edit This Page”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205740</wp:posOffset>
                </wp:positionV>
                <wp:extent cx="990600" cy="800100"/>
                <wp:effectExtent l="38735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pt;margin-top:16.2pt;width:77.95pt;height:62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00470" cy="2625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.) The editor will appear in the edit mod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5.) To insert a file, click the file button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381000" cy="342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6.25pt;width:29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7165" cy="343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20" t="14995" r="1930" b="7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6.) Click on Upload file.  Browse until you find the file you would like to insert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870585</wp:posOffset>
                </wp:positionV>
                <wp:extent cx="8382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pt;margin-top:68.55pt;width:65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00955" cy="3269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49" t="14508" r="11723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7.) Once your file is in the queue, double click on the item to insert it onto the edit page of the wik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8.)  You can drag the file to its final location on the edit tab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9.) When you are done posting to the wiki page, click the save button to close out your sess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4084320</wp:posOffset>
                </wp:positionV>
                <wp:extent cx="381000" cy="342900"/>
                <wp:effectExtent l="19050" t="19050" r="2032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321.6pt;width:29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45720</wp:posOffset>
                </wp:positionV>
                <wp:extent cx="381000" cy="3429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pt;margin-top:3.6pt;width:29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7165" cy="343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20" t="14995" r="1930" b="7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40" w:right="8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16:00Z</dcterms:created>
  <dc:creator>Beth Ann</dc:creator>
  <dc:description/>
  <cp:keywords/>
  <dc:language>en-US</dc:language>
  <cp:lastModifiedBy>Beth Ann</cp:lastModifiedBy>
  <dcterms:modified xsi:type="dcterms:W3CDTF">2010-03-24T01:28:00Z</dcterms:modified>
  <cp:revision>1</cp:revision>
  <dc:subject/>
  <dc:title>How to Post to the Wiki site</dc:title>
</cp:coreProperties>
</file>