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4070</wp:posOffset>
                </wp:positionH>
                <wp:positionV relativeFrom="paragraph">
                  <wp:posOffset>-128270</wp:posOffset>
                </wp:positionV>
                <wp:extent cx="7114540" cy="951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514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599565" cy="1370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Beth Ann Pizzariello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3865" cy="1370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8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b/>
                                <w:b/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B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altimore County has been the only place I have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Batang;바탕" w:cs="Century Schoolboo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E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xcited to teach this course AGAI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T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owson University, where I earned my Masters in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Batang;바탕" w:cs="Century Schoolboo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H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ave been teaching Social Studies for 8 ye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A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 xml:space="preserve">P Human Geography a course I enjoy teach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N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eeds a break already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N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inth through twelfth grade the range of students I t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Batang;바탕" w:cs="Century Schoolboo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sych my favorite television sh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I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 xml:space="preserve">reland and Italy two places that I have travel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Z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en when I am practicing yo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Z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a slang for Pizza, a food I l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A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dventure Racing is something I am trying to get back i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Batang;바탕" w:cs="Century Schoolboo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R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unning…who knew it could actually be fu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I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 xml:space="preserve"> live to 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E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njoy mountain bi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L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ife sometimes I feel is just lived during the summ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L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 xml:space="preserve">ots of papers to gra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entury Schoolbook" w:ascii="Century Schoolbook" w:hAnsi="Century Schoolbook"/>
                                <w:sz w:val="52"/>
                                <w:szCs w:val="52"/>
                              </w:rPr>
                              <w:t>O</w:t>
                            </w:r>
                            <w:r>
                              <w:rPr>
                                <w:rFonts w:eastAsia="Batang;바탕" w:cs="Century Schoolbook" w:ascii="Century Schoolbook" w:hAnsi="Century Schoolbook"/>
                                <w:sz w:val="36"/>
                                <w:szCs w:val="36"/>
                              </w:rPr>
                              <w:t>MG my name is too long ;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.2pt;height:749.2pt;mso-wrap-distance-left:9.05pt;mso-wrap-distance-right:9.05pt;mso-wrap-distance-top:0pt;mso-wrap-distance-bottom:0pt;margin-top:-10.1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599565" cy="13709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52"/>
                          <w:szCs w:val="52"/>
                        </w:rPr>
                        <w:t>Beth Ann Pizzariello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13865" cy="13709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8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b/>
                          <w:b/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B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altimore County has been the only place I have taugh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Batang;바탕" w:cs="Century Schoolbook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E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xcited to teach this course AGAI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T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owson University, where I earned my Masters in Reading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Batang;바탕" w:cs="Century Schoolbook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H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ave been teaching Social Studies for 8 ye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A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 xml:space="preserve">P Human Geography a course I enjoy teach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N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eeds a break already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N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inth through twelfth grade the range of students I teach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Batang;바탕" w:cs="Century Schoolbook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sych my favorite television sh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I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 xml:space="preserve">reland and Italy two places that I have travel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Z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en when I am practicing yo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Z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a slang for Pizza, a food I l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A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dventure Racing is something I am trying to get back into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Batang;바탕" w:cs="Century Schoolbook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R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unning…who knew it could actually be fu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I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 xml:space="preserve"> live to 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E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njoy mountain bi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L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ife sometimes I feel is just lived during the summ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L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 xml:space="preserve">ots of papers to gra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entury Schoolbook" w:ascii="Century Schoolbook" w:hAnsi="Century Schoolbook"/>
                          <w:sz w:val="52"/>
                          <w:szCs w:val="52"/>
                        </w:rPr>
                        <w:t>O</w:t>
                      </w:r>
                      <w:r>
                        <w:rPr>
                          <w:rFonts w:eastAsia="Batang;바탕" w:cs="Century Schoolbook" w:ascii="Century Schoolbook" w:hAnsi="Century Schoolbook"/>
                          <w:sz w:val="36"/>
                          <w:szCs w:val="36"/>
                        </w:rPr>
                        <w:t>MG my name is too long ;)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1:47:00Z</dcterms:created>
  <dc:creator>Beth Ann</dc:creator>
  <dc:description/>
  <cp:keywords/>
  <dc:language>en-US</dc:language>
  <cp:lastModifiedBy>Beth Ann</cp:lastModifiedBy>
  <dcterms:modified xsi:type="dcterms:W3CDTF">2010-08-29T21:10:00Z</dcterms:modified>
  <cp:revision>5</cp:revision>
  <dc:subject/>
  <dc:title/>
</cp:coreProperties>
</file>