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roducing Your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ll be using Microsoft Word to write an acrostic poem that will introduce yourself to the teacher and the other students in the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en Microsoft Wor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ype your name at the top of the page.  Make the font size larger than the font used to write your po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ype each letter of your name down the left side of the page.  (Press enter after each letter.)  Use your first and last n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a phrase or sentence for each letter that shares a fact about you.  This can either be personal or professi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d a clipart that reflects something about yourself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3555</wp:posOffset>
                </wp:positionH>
                <wp:positionV relativeFrom="paragraph">
                  <wp:posOffset>128905</wp:posOffset>
                </wp:positionV>
                <wp:extent cx="4123690" cy="560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Beth Ann Pizzariel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altimore County has been the only place I have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xcited to teach this course AGAIN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wson University, where I earned my Masters in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b/>
                              </w:rPr>
                              <w:t>ave been teaching Social Studies for 8 yea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P Human Geography a course I love to teac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>eed a break 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>inth through twelfth grade the range of students I tea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b/>
                              </w:rPr>
                              <w:t>sych my favorite television sh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reland and Italy two places that I have travele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en when I am practicing yo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b/>
                              </w:rPr>
                              <w:t>a slang for Pizza, a food I li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dventure Racing is something I am trying to get back i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b/>
                              </w:rPr>
                              <w:t>unning…never thought it would be enjoyable but it is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live to e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njoy mountain bik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b/>
                              </w:rPr>
                              <w:t>ife sometimes I feel is just lived during the summ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b/>
                              </w:rPr>
                              <w:t xml:space="preserve">ots of papers to gra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b/>
                              </w:rPr>
                              <w:t>MG my name is too long ;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41.7pt;mso-wrap-distance-left:9.05pt;mso-wrap-distance-right:9.05pt;mso-wrap-distance-top:0pt;mso-wrap-distance-bottom:0pt;margin-top:10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Beth Ann Pizzariel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b/>
                        </w:rPr>
                        <w:t>altimore County has been the only place I have taugh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b/>
                        </w:rPr>
                        <w:t>xcited to teach this course AGAIN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wson University, where I earned my Masters in Rea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b/>
                        </w:rPr>
                        <w:t>ave been teaching Social Studies for 8 yea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b/>
                        </w:rPr>
                        <w:t xml:space="preserve">P Human Geography a course I love to teach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b/>
                        </w:rPr>
                        <w:t>eed a break alread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b/>
                        </w:rPr>
                        <w:t>inth through twelfth grade the range of students I tea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b/>
                        </w:rPr>
                        <w:t>sych my favorite television sh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b/>
                        </w:rPr>
                        <w:t xml:space="preserve">reland and Italy two places that I have travele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Z</w:t>
                      </w:r>
                      <w:r>
                        <w:rPr>
                          <w:b/>
                        </w:rPr>
                        <w:t>en when I am practicing yo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Z</w:t>
                      </w:r>
                      <w:r>
                        <w:rPr>
                          <w:b/>
                        </w:rPr>
                        <w:t>a slang for Pizza, a food I li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b/>
                        </w:rPr>
                        <w:t>dventure Racing is something I am trying to get back i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b/>
                        </w:rPr>
                        <w:t>unning…never thought it would be enjoyable but it is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I </w:t>
                      </w:r>
                      <w:r>
                        <w:rPr>
                          <w:b/>
                        </w:rPr>
                        <w:t>live to e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b/>
                        </w:rPr>
                        <w:t>njoy mountain bik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b/>
                        </w:rPr>
                        <w:t>ife sometimes I feel is just lived during the summ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b/>
                        </w:rPr>
                        <w:t xml:space="preserve">ots of papers to gra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b/>
                        </w:rPr>
                        <w:t>MG my name is too long ;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tension activit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ify the font sty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ify the text featur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ify the clip art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2667000" cy="2247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b/>
          <w:sz w:val="28"/>
          <w:szCs w:val="28"/>
        </w:rPr>
        <w:t>Scoring Rubri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4475</wp:posOffset>
                </wp:positionH>
                <wp:positionV relativeFrom="paragraph">
                  <wp:posOffset>229235</wp:posOffset>
                </wp:positionV>
                <wp:extent cx="3051175" cy="2844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1738"/>
                              <w:gridCol w:w="173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b/>
                                      <w:sz w:val="22"/>
                                      <w:szCs w:val="22"/>
                                    </w:rPr>
                                    <w:t>Typing directions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Uses a larger font size for the top name and a smaller size for poem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Does not follow directions regarding font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b/>
                                      <w:sz w:val="22"/>
                                      <w:szCs w:val="22"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Shares facts (personal or professional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Does not share facts (personal or profess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b/>
                                      <w:sz w:val="22"/>
                                      <w:szCs w:val="22"/>
                                    </w:rPr>
                                    <w:t>Clipart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Inserts a clipart reflecting self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 xml:space="preserve">Does not insert a clipar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b/>
                                      <w:sz w:val="22"/>
                                      <w:szCs w:val="22"/>
                                    </w:rPr>
                                    <w:t>Formatting Poem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Able to correctly format poem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Unable to correctly format po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ootlight MT Light;Book Antiqua" w:hAnsi="Footlight MT Light;Book Antiqua" w:cs="Footlight MT Light;Book Antiqu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b/>
                                      <w:sz w:val="22"/>
                                      <w:szCs w:val="22"/>
                                    </w:rPr>
                                    <w:t>Gallery Walk/Ice Breaker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>Engaged will looking at classmates poems.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ootlight MT Light;Book Antiqua" w:hAnsi="Footlight MT Light;Book Antiqua" w:cs="Footlight MT Light;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ootlight MT Light;Book Antiqua" w:ascii="Footlight MT Light;Book Antiqua" w:hAnsi="Footlight MT Light;Book Antiqua"/>
                                      <w:sz w:val="18"/>
                                      <w:szCs w:val="18"/>
                                    </w:rPr>
                                    <w:t xml:space="preserve">Did not move around the room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224pt;mso-wrap-distance-left:9pt;mso-wrap-distance-right:9pt;mso-wrap-distance-top:0pt;mso-wrap-distance-bottom:0pt;margin-top:18.05pt;mso-position-vertical-relative:text;margin-left:19.25pt;mso-position-horizontal-relative:page">
                <v:fill opacity="0f"/>
                <v:textbox inset="0in,0in,0in,0in">
                  <w:txbxContent>
                    <w:tbl>
                      <w:tblPr>
                        <w:tblW w:w="4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1738"/>
                        <w:gridCol w:w="173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22"/>
                                <w:szCs w:val="22"/>
                              </w:rPr>
                              <w:t>Typing directions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Uses a larger font size for the top name and a smaller size for poem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Does not follow directions regarding font siz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22"/>
                                <w:szCs w:val="22"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Shares facts (personal or professional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Does not share facts (personal or professional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22"/>
                                <w:szCs w:val="22"/>
                              </w:rPr>
                              <w:t>Clipart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Inserts a clipart reflecting self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 xml:space="preserve">Does not insert a clipart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22"/>
                                <w:szCs w:val="22"/>
                              </w:rPr>
                              <w:t>Formatting Poem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Able to correctly format poem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Unable to correctly format poem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ootlight MT Light;Book Antiqua" w:hAnsi="Footlight MT Light;Book Antiqua" w:cs="Footlight MT Light;Book Antiqu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b/>
                                <w:sz w:val="22"/>
                                <w:szCs w:val="22"/>
                              </w:rPr>
                              <w:t>Gallery Walk/Ice Breaker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>Engaged will looking at classmates poems.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ootlight MT Light;Book Antiqua" w:hAnsi="Footlight MT Light;Book Antiqua" w:cs="Footlight MT Light;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ootlight MT Light;Book Antiqua" w:ascii="Footlight MT Light;Book Antiqua" w:hAnsi="Footlight MT Light;Book Antiqua"/>
                                <w:sz w:val="18"/>
                                <w:szCs w:val="18"/>
                              </w:rPr>
                              <w:t xml:space="preserve">Did not move around the room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ootlight MT Light;Book Antiqua" w:hAnsi="Footlight MT Light;Book Antiqua" w:cs="Footlight MT Light;Book Antiqua"/>
          <w:sz w:val="28"/>
          <w:szCs w:val="28"/>
        </w:rPr>
      </w:pPr>
      <w:r>
        <w:rPr>
          <w:rFonts w:cs="Footlight MT Light;Book Antiqua" w:ascii="Footlight MT Light;Book Antiqua" w:hAnsi="Footlight MT Light;Book Antiqua"/>
          <w:sz w:val="28"/>
          <w:szCs w:val="28"/>
        </w:rPr>
      </w:r>
    </w:p>
    <w:sectPr>
      <w:type w:val="nextPage"/>
      <w:pgSz w:w="12240" w:h="15840"/>
      <w:pgMar w:left="720" w:right="6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3:49:00Z</dcterms:created>
  <dc:creator>rcorner</dc:creator>
  <dc:description/>
  <cp:keywords/>
  <dc:language>en-US</dc:language>
  <cp:lastModifiedBy>Beth Ann</cp:lastModifiedBy>
  <dcterms:modified xsi:type="dcterms:W3CDTF">2010-08-29T21:09:00Z</dcterms:modified>
  <cp:revision>9</cp:revision>
  <dc:subject/>
  <dc:title>Introducing Yourself</dc:title>
</cp:coreProperties>
</file>