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  <w:u w:val="single"/>
        </w:rPr>
      </w:pPr>
      <w:r>
        <w:rPr>
          <w:rFonts w:cs="Baskerville Old Face" w:ascii="Baskerville Old Face" w:hAnsi="Baskerville Old Face"/>
          <w:b/>
          <w:sz w:val="32"/>
          <w:szCs w:val="32"/>
          <w:u w:val="single"/>
        </w:rPr>
        <w:t>Some Helpful Steps…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  <w:u w:val="single"/>
        </w:rPr>
      </w:pPr>
      <w:r>
        <w:rPr>
          <w:rFonts w:cs="Baskerville Old Face" w:ascii="Baskerville Old Face" w:hAnsi="Baskerville Old Face"/>
          <w:b/>
          <w:sz w:val="32"/>
          <w:szCs w:val="32"/>
          <w:u w:val="singl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efore creating your digital story complete the following steps to make your story a little easier…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Step One</w:t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ictur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termine the pictures you want to place in your digital story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eate a folder to place all of these pictures into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rag or copy your pictures into this folder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Step Two</w:t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ower Point Slides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termine if you would like to place any words, clip art, or anything else in your presentation.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eate these slides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pen a new power point presentation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eate the slide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o to File (on the menu tool bar)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croll down to Save as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ere you can name your file…so you can remember what is on this slide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n save as type…Scroll down to JPEG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ve this into the  folder you have created for your photostory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623695</wp:posOffset>
                </wp:positionV>
                <wp:extent cx="2057400" cy="114300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ellipse">
                          <a:avLst/>
                        </a:prstGeom>
                        <a:noFill/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pt;margin-top:127.85pt;width:161.95pt;height:89.95pt;mso-wrap-style:none;v-text-anchor:middle">
                <v:fill o:detectmouseclick="t" on="false"/>
                <v:stroke color="black" weight="540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63715" cy="331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60" w:right="6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34:00Z</dcterms:created>
  <dc:creator>BCPS</dc:creator>
  <dc:description/>
  <cp:keywords/>
  <dc:language>en-US</dc:language>
  <cp:lastModifiedBy>BCPS</cp:lastModifiedBy>
  <dcterms:modified xsi:type="dcterms:W3CDTF">2010-10-12T00:54:00Z</dcterms:modified>
  <cp:revision>2</cp:revision>
  <dc:subject/>
  <dc:title>Some Helpful Steps…</dc:title>
</cp:coreProperties>
</file>